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 мая   2013        </w:t>
        <w:tab/>
        <w:tab/>
        <w:tab/>
        <w:t xml:space="preserve">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ддержки добровольной пожарной ох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организации и деятельности на территории сельского поселения «Верхнехилинское» подразделений добровольной пожарной охраны, создаваемых в форме общественных объединений пожарной охраны, добровольным пожарным и работникам добровольной пожарной охраны, в соответствие с Федеральным законом от 6 мая 2011 г. № 100-ФЗ «О добровольной пожарной охране» администрация сельского поселения «Верхнехилинское» 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оложение  по принятию системы мер правовой и социальной  защиты добровольной пожарной охраны  сельского поселения «Верхнехил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постановление   на информационном стенде в помещении администрации, в библиотеках сел Верхняя Хила с. Ульяновка, в сельском клубе с.Васильев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     В.П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«Верхнехилинское»  № 11 от 20.05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нятию системы мер правовой и социальной защиты добровольной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Федерального закона от 6 мая 2011г № 100 ФЗ «О добровольной пожарной охране» администрация сельского поселения «Верхнехилинское» устанавливает систему мер по правовой и социальной защите  добровольной пожарной друж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Направление  деятельности  администрации  сельского поселения «Верхнехилинское» в сфере создания и организации деятельности добровольной пожарной охран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Принятие муниципальных нормативных правовых актов направленных на создание условий для организации и деятельности на территории сельского поселения «Верхнехилинское» добровольной пожар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их ис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ринятие муниципальных целевых программ, направленных на создание и организацию деятельности добровольной пожарной ох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Обеспечение, соблюдение прав и законных интересов добровольных пожарных сельского поселения «Верхнехилин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Установление  мер правовой и социальной защиты для добровольных пожарных, оказание поддержки при осуществлении ими своей деятельности на территории сельского поселения «Верхнехилин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Взаимодействие со средствами массовой информации в сфере создания и организации деятельности добровольной пожар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ы оказания поддержки сельского поселения «Верхнехилинское» общественным объединениям пожарной охраны, добровольным пожарным и членам их семей. Льготы предоставляются членам ДПК сельского поселения «Верхнехилинское», отработавших  в ДПК не менее 2-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Установление мер правовой и социальной защиты для добровольных пожарных и членов их семей, в том числе установление льг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.по посещению организаци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.2.в оказании помощи в получении жил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3.в оказании помощи по получению мест в детских са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4.в оказании помощи по подвозу кормов, дров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5 в оказании помощи установки теле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6.дополнительный отпуск на 3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раждане, вступившие в добровольную пожарную охрану, могут поощряться администрацией сельского поселения «Верхнехилин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влением благодар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граждением ценным пода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граждением почетными грамотами </w:t>
      </w:r>
    </w:p>
    <w:p>
      <w:pPr>
        <w:pStyle w:val="Normal"/>
        <w:rPr/>
      </w:pPr>
      <w:r>
        <w:rPr>
          <w:sz w:val="28"/>
          <w:szCs w:val="28"/>
        </w:rPr>
        <w:t xml:space="preserve">-за особые заслуги при выполнении общественного долга и проявленные при этом мужество и героизм граждане вступившие в добровольную пожарную охрану могут быть представлены к государственным наградам Российской Федерации  и Забайкальского края, муниципальным наградам в соответствии с законодательством Российской Федерации и Забайкальского края и нормативными правовыми актами сельского поселения «Верхнехилинское»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32:00Z</dcterms:created>
  <dc:creator>User</dc:creator>
  <dc:description/>
  <cp:keywords/>
  <dc:language>en-US</dc:language>
  <cp:lastModifiedBy>User</cp:lastModifiedBy>
  <dcterms:modified xsi:type="dcterms:W3CDTF">2013-12-15T23:26:00Z</dcterms:modified>
  <cp:revision>11</cp:revision>
  <dc:subject/>
  <dc:title/>
</cp:coreProperties>
</file>